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 Ponzano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Ponzano</w:t>
            </w:r>
            <w:r>
              <w:rPr/>
              <w:t xml:space="preserve"> ________________________________________________________________________  N° 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5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55 porz. </w:t>
            </w:r>
            <w:r>
              <w:rPr/>
              <w:t>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Medievale, Sette-Ottocentesco</w:t>
            </w:r>
            <w:r>
              <w:rPr/>
              <w:t>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502, 503, 504</w:t>
            </w:r>
            <w:r>
              <w:rPr/>
              <w:t xml:space="preserve"> 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-178371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997" t="31815" r="13265" b="22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0.45pt;mso-position-vertical-relative:text;margin-left:19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997" t="31815" r="13265" b="22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0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16840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16840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rato, cipressi, siepi</w:t>
            </w:r>
            <w:r>
              <w:rPr/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  <w:u w:val="single"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  <w:u w:val="single"/>
              </w:rPr>
              <w:t>Torre di Ponzano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 xml:space="preserve">Torrione a pianta rettangolare costruito con conci in pietra locale, disposti a filaretto. Originariamente la torre era senza dubbio più alta e forse dotata di sporgenze e camminamenti; ancora visibili alcune feritoie ed una bella finestra allungata, recentemente riaperta nel restauro dell’intero edificio. </w:t>
            </w:r>
            <w:r>
              <w:rPr>
                <w:b/>
                <w:bCs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5565</wp:posOffset>
                      </wp:positionV>
                      <wp:extent cx="2599690" cy="36766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905" cy="35839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905" cy="358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289.5pt;mso-wrap-distance-left:9.05pt;mso-wrap-distance-right:9.05pt;mso-wrap-distance-top:0pt;mso-wrap-distance-bottom:0pt;margin-top:5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35839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50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0170</wp:posOffset>
                      </wp:positionV>
                      <wp:extent cx="2599690" cy="17195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171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905" cy="16268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905" cy="162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135.4pt;mso-wrap-distance-left:9.05pt;mso-wrap-distance-right:9.05pt;mso-wrap-distance-top:0pt;mso-wrap-distance-bottom:0pt;margin-top:7.1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16268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504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5570</wp:posOffset>
                      </wp:positionV>
                      <wp:extent cx="2597150" cy="17227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72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2365" cy="16300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2365" cy="163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35.65pt;mso-wrap-distance-left:9.05pt;mso-wrap-distance-right:9.05pt;mso-wrap-distance-top:0pt;mso-wrap-distance-bottom:0pt;margin-top:9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2365" cy="16300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163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50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2T18:43:00Z</cp:lastPrinted>
  <dcterms:modified xsi:type="dcterms:W3CDTF">2004-04-06T15:55:00Z</dcterms:modified>
  <cp:revision>9</cp:revision>
  <dc:subject/>
  <dc:title>COMUNE DI  </dc:title>
</cp:coreProperties>
</file>